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2"/>
          <w:szCs w:val="32"/>
        </w:rPr>
        <w:t xml:space="preserve">     </w:t>
      </w:r>
      <w:r>
        <w:rPr>
          <w:bCs/>
          <w:kern w:val="2"/>
        </w:rPr>
        <w:t>Министерство образования Республики Саха (Якутия)</w:t>
      </w:r>
    </w:p>
    <w:p>
      <w:pPr>
        <w:pStyle w:val="Normal"/>
        <w:jc w:val="center"/>
        <w:rPr/>
      </w:pPr>
      <w:r>
        <w:rPr/>
        <w:t>Управление образования Намского улу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ОУ «Кобяконская средняя общеобразовательная  школ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сследование вредности продуктов быстрого приготовления и чипсов на здоровье человека 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через опыты над мыш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</w:t>
      </w:r>
      <w:r>
        <w:rPr/>
        <w:t>Выполнила:    Сидорова Гея, 9 класс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</w:t>
      </w:r>
      <w:r>
        <w:rPr/>
        <w:t>Руководитель: Зырянова Варва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Афанасьевна, учител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иологии и хим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стоящее время на прилавках магазинов в ярких упаковках изобилие различных продуктов питания быстрого приготовления и полуфабрикатов. </w:t>
      </w:r>
      <w:r>
        <w:rPr>
          <w:sz w:val="28"/>
          <w:szCs w:val="28"/>
        </w:rPr>
        <w:t xml:space="preserve">На телевидении часто можно увидеть красочную рекламу о сухариках, жевательной резинке, газированной воде, чипсах. </w:t>
      </w:r>
      <w:r>
        <w:rPr>
          <w:color w:val="000000"/>
          <w:sz w:val="28"/>
          <w:szCs w:val="28"/>
        </w:rPr>
        <w:t>Из-за вкусовых качеств эти продукты</w:t>
      </w:r>
      <w:r>
        <w:rPr>
          <w:sz w:val="28"/>
          <w:szCs w:val="28"/>
        </w:rPr>
        <w:t xml:space="preserve"> стали любимым лакомством детей и взрослых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ни сопровождают людей практически везде, как сидя дома у телевизора, так и в школе на переменах. Было выяснено в ходе проведенного анкетирования, что примерно 80 % учащихся  нашей школы перекусывают чипсами, употребляют в пищу лапшу быстрого приготовления «Доширак». </w:t>
      </w:r>
      <w:r>
        <w:rPr>
          <w:color w:val="000000"/>
          <w:sz w:val="28"/>
          <w:szCs w:val="28"/>
        </w:rPr>
        <w:t xml:space="preserve">И не задумываемся, чем обернется для здоровья такое питание. </w:t>
      </w:r>
      <w:r>
        <w:rPr>
          <w:sz w:val="28"/>
          <w:szCs w:val="28"/>
        </w:rPr>
        <w:t xml:space="preserve">По данным Кобяконской участковой больницы, заболеваемость гастритом и энтероколитом у школьников возросла в 2 раза за последние 5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чипсы включены в перечень продуктов, запрещённых в питании детей в детских учрежден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в этой работе хочу выделить особенность и действие на живой организм таких продуктов как «Доширак», «Чипсы»,  что и является </w:t>
      </w:r>
      <w:r>
        <w:rPr>
          <w:b/>
          <w:sz w:val="28"/>
          <w:szCs w:val="28"/>
        </w:rPr>
        <w:t>актуальностью</w:t>
      </w:r>
      <w:r>
        <w:rPr>
          <w:sz w:val="28"/>
          <w:szCs w:val="28"/>
        </w:rPr>
        <w:t xml:space="preserve"> в данное время.         Ведь здоровье человека - это самое большое богатство, здоровье нужно беречь смолоду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ется выявление опытным путем действия продуктов как «Доширак», «Чипсы» на организм мышей, как Тип млекопитающих.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ля решения цели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употребления чипсов и лапши быстрого приготовления в пищу на здоровье человека по литератур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 качественный состав чипс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 по литературе и отлов мышей для опыта и контрол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подопытных мышей продуктами «Доширак»,  чипс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здоровья подопытных мыш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Новизна работы</w:t>
      </w:r>
      <w:r>
        <w:rPr>
          <w:sz w:val="28"/>
          <w:szCs w:val="28"/>
        </w:rPr>
        <w:t>: изучение действия фастфудов на состояние подопытных мыш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я</w:t>
      </w:r>
      <w:r>
        <w:rPr>
          <w:sz w:val="28"/>
          <w:szCs w:val="28"/>
        </w:rPr>
        <w:t>: продукты быстрого приготовления «Доширак», «Чипсы», подопытные мыши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работы: Выявление вреда здоровью продуктов быстрого приготовления и чипсов.</w:t>
      </w:r>
    </w:p>
    <w:p>
      <w:pPr>
        <w:pStyle w:val="Normal"/>
        <w:widowControl w:val="false"/>
        <w:autoSpaceDE w:val="false"/>
        <w:spacing w:lineRule="auto" w:line="360"/>
        <w:ind w:firstLine="360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: действие продуктов быстрого приготовления  на здоровье человека через опыты над мышами. 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етодика: </w:t>
      </w:r>
      <w:r>
        <w:rPr>
          <w:sz w:val="28"/>
          <w:szCs w:val="28"/>
        </w:rPr>
        <w:t xml:space="preserve">изучение, опыты, сравнение, выявление, анализ. </w:t>
        <w:tab/>
      </w:r>
    </w:p>
    <w:p>
      <w:pPr>
        <w:pStyle w:val="Normal"/>
        <w:widowControl w:val="false"/>
        <w:tabs>
          <w:tab w:val="clear" w:pos="708"/>
          <w:tab w:val="left" w:pos="201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При ухудшении  состояния подопытных мышей, можно провести профилактическую работу среди школьников о вреде продуктов быстрого приготовления и чип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Для исследования</w:t>
      </w:r>
      <w:r>
        <w:rPr>
          <w:sz w:val="28"/>
          <w:szCs w:val="28"/>
        </w:rPr>
        <w:t xml:space="preserve"> мы взяли чипсы марок: </w:t>
      </w:r>
      <w:r>
        <w:rPr>
          <w:sz w:val="28"/>
          <w:szCs w:val="28"/>
          <w:lang w:val="en-US"/>
        </w:rPr>
        <w:t>Binggrae</w:t>
      </w:r>
      <w:r>
        <w:rPr>
          <w:sz w:val="28"/>
          <w:szCs w:val="28"/>
        </w:rPr>
        <w:t xml:space="preserve"> «Зяки-зяки»,  «Lаy`s» и лапшу быстрого приготовления «Доширак». Для выявления  качественного состава данных продуктов провели качественное определение жиров, катионов натрия, хлорид-ионов, крахмала, калорийности проду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оведя исследования установи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состав чипсов входит масло, поваренная соль, крахмал. Крахмал в организме человека подвергается гидролизу, конечным продуктом является глюкоза, избыток её откладывается в печени в виде высокомолекулярного углевода – гликоге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требление в пищу высококалорийных картофельных чипсов («жирная» пища) может приводить к ожирению, к развитию заболеваний желчного пузыр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исследуемых образцов самыми калорийными оказались чипсы марки «Lаy`s» (следует отметить, что производитель почти в два раза занижает показатели калорийности чипсов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учив, исследуемые продукты питания, провели опытное кормление мыш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этого мы отловили двух мышей и назвали подопытного Рональдом, а контрольного- Гарри. При отлове Гарри весил- 160г, а Рональд- 190г. Рональда кормили  китайской лапшой «Доширак», картофельными чипсами «Lаy`s» , «Зяки – зяки» и для питья давали газированный напиток «Кока Кола».  Гарри кормили  витаминными продуктами: помидором, морковью, хлебом, семечками, капустой и давали воду . через полмесяца вес Гарри стал-189г, а Рональда- 240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При наблюдении </w:t>
      </w:r>
      <w:r>
        <w:rPr>
          <w:sz w:val="28"/>
          <w:szCs w:val="28"/>
        </w:rPr>
        <w:t xml:space="preserve">через четыре дня Рональд стал неактивным, ухудшилось самочувствие, целыми днями лежал, дыхание с одышкой, прерывистое. Визуально было видно, что шерсть облезла, но ощупь – жирная. В результате сильного ожирения кожа Рональда стала дряблой, растянулась, потеряла упругость, эластичность. Шерсть после потери большого количества жира через потоотделительные поры покрылась жиром, что на первый взгляд ассоциируется с влажность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в ходе работы над проектом проведен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утем опыта над мышами подтверждена гипотеза, поставленная в начале исследования о том, что чипсы и лапша быстрого приготовления не могут заменить полноценное питание, а при частом использовании могут принести больше вреда , чем польз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ипсы вкусный калорийный продукт, но их надо употреблять в разумных предел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 результатами исследований ознакомлены учащиеся и родите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мыши относятся к Млекопитающим, как и человек, поэтому предполагаем, что такое же действие происходит в подрастающем организме детей. А продукты содержащие Е – канцерогенные добавки разрушают клетки кишечника и желудка, так же могут привести к разрушению работы мозга. Если регулярно принимать «фаст-фуд», он может стать причиной многих заболеваний, как гастрит, язва желудка, онкологические заболе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ть и наблюдать за мышами очень интересно. Жалко, что с Рональдом случилась беда, связанное с ожирением и, вероятно из-за болезни желудка, возможно и серд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им сказать, что постоянное употребление продуктов быстрого приготовления приводит к ожирению, к нервным расстройствам, к стрессу. Это было видно из поведения подопытного мышонка Рональ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итоге с результатами исследований ознакомлены учащиеся и сделаны общие рекомен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тям и их роди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22:00Z</dcterms:created>
  <dc:creator> </dc:creator>
  <dc:description/>
  <cp:keywords/>
  <dc:language>en-US</dc:language>
  <cp:lastModifiedBy>Варвара Афанасьевна</cp:lastModifiedBy>
  <dcterms:modified xsi:type="dcterms:W3CDTF">2010-02-01T02:03:00Z</dcterms:modified>
  <cp:revision>6</cp:revision>
  <dc:subject/>
  <dc:title>     </dc:title>
</cp:coreProperties>
</file>